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/>
      </w:pPr>
      <w:r>
        <w:rPr>
          <w:rFonts w:ascii="Arb Quraan" w:hAnsi="Arb Quraan" w:cs="Arb Quraan"/>
          <w:sz w:val="52"/>
          <w:sz w:val="52"/>
          <w:szCs w:val="52"/>
          <w:u w:val="single"/>
          <w:rtl w:val="true"/>
        </w:rPr>
        <w:t>الخاتمة</w:t>
      </w:r>
      <w:r>
        <w:rPr>
          <w:rFonts w:cs="Arb Quraan" w:ascii="Arb Quraan" w:hAnsi="Arb Quraan"/>
          <w:sz w:val="52"/>
          <w:szCs w:val="52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eastAsia="Arb Quraan" w:cs="Arb Quraan" w:ascii="Arb Quraan" w:hAnsi="Arb Quraan"/>
          <w:b w:val="false"/>
          <w:bCs w:val="false"/>
          <w:rtl w:val="true"/>
        </w:rPr>
        <w:t xml:space="preserve">  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بالرغم من كون التضخم ظاهرة اقتصادية عرفها الإنسان منذ عهود قديمة،  وبرغم من الحدة التي ظهر بها قبل الحرب العالمية الثانية و بعدها، وما خلفه من آثار مدمرة على اقتصاديات العالم وخاصة الفتية منها، و رغم التطور الذي عرفه الفكر المالي لاسيما في ميدان المحاسبة و الإدارة المالية</w:t>
      </w:r>
      <w:r>
        <w:rPr>
          <w:rFonts w:cs="Arb Quraan" w:ascii="Arb Quraan" w:hAnsi="Arb Quraan"/>
          <w:b w:val="false"/>
          <w:bCs w:val="false"/>
          <w:rtl w:val="true"/>
        </w:rPr>
        <w:t xml:space="preserve">. 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فإن التضخم لا يزال يشكل هاجسا على الحكومات و على رجال الاقتصاد و حتى المفكرين، لأنه حتى اليوم لم يتم التوصل إلى حلول دائمة تساهم في استقرار الوضع الاقتصادي</w:t>
      </w:r>
      <w:r>
        <w:rPr>
          <w:rFonts w:cs="Arb Quraan" w:ascii="Arb Quraan" w:hAnsi="Arb Quraan"/>
          <w:b w:val="false"/>
          <w:bCs w:val="false"/>
          <w:rtl w:val="true"/>
        </w:rPr>
        <w:t xml:space="preserve">. 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خصوصا بعد أن بينا أن التضخم يؤثر على عناص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ر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 xml:space="preserve">  القوائم المالية  في المؤسسات الاقتصادية التي يظهر تأثرها جليا من خلال قيامها بقياس النشاط و عرضها للنتيجة، هذه النتيجة التي تكون مضخمة و تعبر عن أرباح ليست حقيقية أو خسائر كذلك مضخمة لا تعب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ر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 xml:space="preserve"> عن الخسائر الفعلية المحققة</w:t>
      </w:r>
      <w:r>
        <w:rPr>
          <w:rFonts w:cs="Arb Quraan" w:ascii="Arb Quraan" w:hAnsi="Arb Quraan"/>
          <w:b w:val="false"/>
          <w:bCs w:val="false"/>
          <w:rtl w:val="true"/>
        </w:rPr>
        <w:t xml:space="preserve">. 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هذا من شأنه أن يهدد رأس المال الاقتصادي و حتى رأس المال النقدي للمؤسسات الاقتصادية التي تساهم في القيمة المضافة للدولة، فتكون هذه الأخيرة بدورها قد ضخمت و ليست حقيقية</w:t>
      </w:r>
      <w:r>
        <w:rPr>
          <w:rFonts w:cs="Arb Quraan" w:ascii="Arb Quraan" w:hAnsi="Arb Quraan"/>
          <w:b w:val="false"/>
          <w:bCs w:val="false"/>
          <w:rtl w:val="true"/>
        </w:rPr>
        <w:t xml:space="preserve">. </w:t>
      </w:r>
      <w:r>
        <w:rPr>
          <w:rFonts w:ascii="Arb Quraan" w:hAnsi="Arb Quraan" w:cs="Arb Quraan"/>
          <w:b w:val="false"/>
          <w:b w:val="false"/>
          <w:bCs w:val="false"/>
          <w:rtl w:val="true"/>
        </w:rPr>
        <w:t>هناك كذلك خطر على المؤسسات الاقتصادية من ناحية الجباية فهي تدفع ضرائب على أرباح قد تكون في الواقع أقل بكثير مما هو ظاهر في النتيجة</w:t>
      </w:r>
      <w:r>
        <w:rPr>
          <w:rFonts w:cs="Arb Quraan" w:ascii="Arb Quraan" w:hAnsi="Arb Quraan"/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نبؤ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ف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ه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80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04" w:right="36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تو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04" w:right="36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04" w:right="18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804" w:right="18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"/>
        </w:numPr>
        <w:ind w:left="804" w:right="18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0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4"/>
        </w:tabs>
        <w:ind w:left="364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164"/>
        </w:tabs>
        <w:ind w:left="80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4" w:right="0" w:hanging="0"/>
      <w:jc w:val="left"/>
    </w:pPr>
    <w:rPr>
      <w:rFonts w:cs="Traditional Arabi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7:54:00Z</dcterms:created>
  <dc:creator>Boudra</dc:creator>
  <dc:description/>
  <cp:keywords/>
  <dc:language>en-US</dc:language>
  <cp:lastModifiedBy>Boudra</cp:lastModifiedBy>
  <dcterms:modified xsi:type="dcterms:W3CDTF">2005-06-16T18:10:00Z</dcterms:modified>
  <cp:revision>1</cp:revision>
  <dc:subject/>
  <dc:title>الخاتمة:</dc:title>
</cp:coreProperties>
</file>